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ԱՊՁԲ-21/109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ապրանքների ձեռքբերման նպատակով կազմակերպված ԵՄ-ԳԱՊՁԲ-21/109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54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խողովակ  Ф 3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ոլիէթիլենային խողովակ D-3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14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Մալուխի կանգնակ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ՎԻՇԿԱ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ԵՄ-ԳԱՊՁԲ-21/109 ծածկագրով գնահատող հանձնաժողովի քարտուղար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Մ. </w:t>
      </w:r>
      <w:r>
        <w:rPr>
          <w:rFonts w:cs="Sylfaen" w:ascii="GHEA Grapalat" w:hAnsi="GHEA Grapalat"/>
          <w:sz w:val="16"/>
          <w:szCs w:val="18"/>
        </w:rPr>
        <w:t>Ղազարյանին</w:t>
      </w:r>
      <w:r>
        <w:rPr>
          <w:rFonts w:cs="Sylfaen" w:ascii="GHEA Grapalat" w:hAnsi="GHEA Grapalat"/>
          <w:sz w:val="16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08-16T06:09:00Z</dcterms:modified>
  <cp:revision>42</cp:revision>
  <dc:subject/>
  <dc:title>Ð²Úî²ð²ðàôÂÚàôÜ ´²ò  ÀÜÂ²ò²Î²ðàì  ÜàôØ   Î²î²ðºÈàô  Ø²êÆÜ</dc:title>
</cp:coreProperties>
</file>